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15EI2030 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ICU AND OPERATION THEATRE EQUIPMENT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4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39"/>
        <w:gridCol w:w="6720"/>
        <w:gridCol w:w="1171"/>
        <w:gridCol w:w="90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sterilization equipments used in operating room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urnish the applications of suction apparatus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c. 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Reveal few safety measures toeliminate hazards in OT rooms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applications of closed loop drug delivery system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esent the design parameters of the syringe pump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dentify the applications of implantable medical instrume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58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methodology of hemodialys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esent the merits of the heart lung machin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applications of incubator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significance of peristaltic pump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esent the applications of surgical diatherm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working principles of anesthesia machin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tail the parameters monitored during an surgical procedure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applications of oxygen monitoring syst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working of closed loop medical gas st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the merits of laser type and ultrasonic type lithotrips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bookmarkStart w:id="0" w:name="_GoBack"/>
            <w:bookmarkEnd w:id="0"/>
            <w:r>
              <w:rPr/>
              <w:t xml:space="preserve">State the applications and testing procedure of lithotripsy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velop the model of telemedicine for rural applica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ggest the merits and challenges of health monitoring in rural area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164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4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valuate the modes of operating the ventilator machine. Give its applica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the methodology of air supply system in human ventilato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6F36380-6340-4EEB-AEC2-00B7B402512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  <Pages>1</Pages>
  <Words>270</Words>
  <Characters>1542</Characters>
  <CharactersWithSpaces>1809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42:00Z</dcterms:created>
  <dc:creator>Ku</dc:creator>
  <dc:description/>
  <dc:language>en-US</dc:language>
  <cp:lastModifiedBy>Admin</cp:lastModifiedBy>
  <cp:lastPrinted>2018-02-03T04:50:00Z</cp:lastPrinted>
  <dcterms:modified xsi:type="dcterms:W3CDTF">2018-04-27T11:3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